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9/2020 учебный год. 9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 в) кемдћз, берекет, питырес, беромем, кебит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2,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тодэм понна – 2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</w:t>
      </w:r>
      <w:r>
        <w:rPr>
          <w:rFonts w:cs="Times New Roman Udm" w:ascii="Times New Roman Udm" w:hAnsi="Times New Roman Udm"/>
          <w:sz w:val="26"/>
          <w:szCs w:val="26"/>
        </w:rPr>
        <w:t>Омоформаос – пќртэм верськон люкет луись кылъёс-омонимъёс: луо (макеним) – луо («луыны» глаголлэн вуоно дырын 3-тћ мурто формаез; шудэ («шудыны» глаголлэн али дырын 3-тћ мурто формаез) – шудэ (макенимлэн притяжательной формаез)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Омофонъёс – кылћськемзыя огвыллем, нош гожтћськемзыя пќртэм луись кылъёс: џог – џок, уг – ук, пќзьтыны – пќсьтын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4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Аспќртэмлыкъёссэс шонер валэктэ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малпам пример понна – быдэн 0,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</w:t>
      </w:r>
      <w:r>
        <w:rPr>
          <w:rFonts w:cs="Times New Roman Udm" w:ascii="Times New Roman Udm" w:hAnsi="Times New Roman Udm"/>
          <w:sz w:val="26"/>
          <w:szCs w:val="26"/>
        </w:rPr>
        <w:t>а) Нимвоштос, малы ке шуоно нимвоштос аскожаз кутћськись вераськон люкет луэ, нош мукетъёсыз – юрттћсь вераськон люкетъёс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б) Склонение, малы ке шуоно склонение кылъёслэсь падежъёсъя но числоосъя вошъяськемзэс шуо, нош мукет валатонъёс подчинительной кылтэчетъёсысь кылъёслэн куспазы герњаськон амалъёссы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в) Подлежащей, малы ке шуоно подлежащей  предложенилэн валтћсь ёзэз луэ, нош мукетъёсыз сётэм валатонъёс – предложенилэн валтћсьтэм ёзъёсыз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г) Огшоры вераськон стиль, малы ке шуоно ваньмыз мукетъёсыз валатонъёс книжной стиль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) Верос, малы ке шуоно верос – со чеберлыко литератураысь одћгез вакчи жанр, нош мукетъёсыз сётэм валатонъёс текстлэн типъёсыз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шедьтэм кыл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валэктон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,5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Предложение гожтыку, котькуд куронэз шонер быдэстэм понна – быдэн 0,3 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огшоры (простой) предложение; 2) ивортћсь (повествовательной) луыны кулэ; 3) кеськонтэм; 4) одћг валтћсь ёзэн; 5) вќлскем; 6) причастной оборотэз луыны кулэ; 7)</w:t>
      </w:r>
      <w:r>
        <w:rPr>
          <w:sz w:val="26"/>
          <w:szCs w:val="26"/>
        </w:rPr>
        <w:t> однородной членъёсыз луыны кулэ</w:t>
      </w:r>
      <w:r>
        <w:rPr>
          <w:rFonts w:cs="Times New Roman Udm" w:ascii="Times New Roman Udm" w:hAnsi="Times New Roman Udm"/>
          <w:i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Ёзъёсъя шонер эскерем понна – 3,2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,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5.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10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Текст гожтыкуды, котькуд куронэз быдэстэм понна – быдэн 0,2 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юан предложение; 2) однородной членъёсын; 3) причастной оборотэн; 4) двоеточие пусэн; 5) тире пусэн предложениос луыны кулэ)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Текстлэн быдњалаез 10 яке тросгес предложенилэсь ке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сэ шонер усьтэ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Огъя пуштросэз шонер усьтэмын, но пуштросэзлэн вань палъёсыз у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эз шонер усь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быдэсак радызъя сё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шонер люке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 люке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тэм люкемын яке воксё люкемын ќвќл – 0 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орфографической но пунктуационной янгышъёстэк гож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 лэ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ыз лэсьтэмын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Ода – кыӵе ке адямиез яке исторической учырез данъяса гожтэм кылбур.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2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латонлы шонер валэктон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Буш интыосы кулэ луись фактъёс: Можга; Вуж Какся; Можга; Глазкарысь; фолькло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тькуд шонер факт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rFonts w:cs="Times New Roman Udm" w:ascii="Times New Roman Udm" w:hAnsi="Times New Roman Udm"/>
          <w:sz w:val="26"/>
          <w:szCs w:val="26"/>
        </w:rPr>
        <w:t>а) Н. Гаврилов «Ворд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ськем палъёсын» трилогия; б) И. Соловьёв «Кузьнюк» повесть; в) М. Петров «Италмас» поэма.  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9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Авторез шонер тодэм понна – 1 балл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эз шонер тодэм понна – 1 балл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лэсь жанрзэ тодэм понна – 1 балл. </w:t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>М. Федотовлэн «Али но уг тодскы кинме…» кылбурысьтыз лирической герой курад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е тодмотэменыз, ас выжыоссэ тодыны тыршонэныз. Со мылкыдыз гер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аськемын бесерман выжыоссэ утчаменыз, бесерманъёслэсь кин луэмзэс валаны тыршеменыз. Выжыосыныз гер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аськем юанъёсыныз сэрен лирической герой ад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е уйв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>тъёс, кытын со вашкала дауръёсын вал вылын кияз пукы</w:t>
      </w:r>
      <w:r>
        <w:rPr>
          <w:rFonts w:cs="Cambria" w:ascii="Cambria" w:hAnsi="Cambria"/>
          <w:sz w:val="26"/>
          <w:szCs w:val="26"/>
        </w:rPr>
        <w:t>ӵ</w:t>
      </w:r>
      <w:r>
        <w:rPr>
          <w:rFonts w:cs="Times New Roman Udm" w:ascii="Times New Roman Udm" w:hAnsi="Times New Roman Udm"/>
          <w:sz w:val="26"/>
          <w:szCs w:val="26"/>
        </w:rPr>
        <w:t>ен лоб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е, Чупчи вамен потэ, ассэ азьмуртэн ад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е. Озьы, оло, бесерманъёслэн ожмаськон сямъёссы шараясько. Сы</w:t>
      </w:r>
      <w:r>
        <w:rPr>
          <w:rFonts w:cs="Cambria" w:ascii="Cambria" w:hAnsi="Cambria"/>
          <w:sz w:val="26"/>
          <w:szCs w:val="26"/>
        </w:rPr>
        <w:t>ӵ</w:t>
      </w:r>
      <w:r>
        <w:rPr>
          <w:rFonts w:cs="Times New Roman Udm" w:ascii="Times New Roman Udm" w:hAnsi="Times New Roman Udm"/>
          <w:sz w:val="26"/>
          <w:szCs w:val="26"/>
        </w:rPr>
        <w:t>е в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 xml:space="preserve">тъёс лирической героез кырмыса возё, эриктэм каро.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  <w:lang w:val="en-US"/>
        </w:rPr>
      </w:pPr>
      <w:r>
        <w:rPr>
          <w:rFonts w:cs="Times New Roman Udm" w:ascii="Times New Roman Udm" w:hAnsi="Times New Roman Udm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6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sz w:val="26"/>
          <w:szCs w:val="26"/>
        </w:rPr>
        <w:t>Антологидылы тупась ним сётэмын ке –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е пыртоно авторъёс но соослэн ужъёссы радызъя, бӧрсьысь бӧрсе пусъемын ке – 1–3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лэн тупась вылбамез малпамын ке – 1–2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упась азькылэз гожтэмын – 1–2 бал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8 балл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7-10-23T12:23:00Z</cp:lastPrinted>
  <dcterms:modified xsi:type="dcterms:W3CDTF">2019-10-24T06:40:00Z</dcterms:modified>
  <cp:revision>207</cp:revision>
  <dc:subject/>
  <dc:title>УДМУРТ ЭЛЬКУНЫСЬ ДЫШЕТОНЪЯ НО НАУКАЯ МИНИСТЕРСТВО</dc:title>
</cp:coreProperties>
</file>